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  <w:tab w:val="left" w:pos="255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бочая   программа   соответствует   следующим   нормативным  документам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2694" w:leader="none"/>
        </w:tabs>
        <w:ind w:left="14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едеральному   компоненту  государственного образовательного стандарта среднего общего образования  (приказ МО РФ  № 1089   от 5 марта  2004 года);</w:t>
      </w:r>
    </w:p>
    <w:p>
      <w:pPr>
        <w:pStyle w:val="Normal"/>
        <w:tabs>
          <w:tab w:val="clear" w:pos="708"/>
          <w:tab w:val="left" w:pos="0" w:leader="none"/>
          <w:tab w:val="left" w:pos="2694" w:leader="none"/>
        </w:tabs>
        <w:ind w:left="142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ому  перечню   учебников, рекомендованных (допущенных) к использованию  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  на 2013-2014  учебный год  (утверждены приказом    Минобрнауки России от 19 декабря 2012 г. № 1067, зарегистрированных в Минюсте России 30 января 2013 г., регистрационный номер26755);</w:t>
      </w:r>
    </w:p>
    <w:p>
      <w:pPr>
        <w:pStyle w:val="Normal"/>
        <w:tabs>
          <w:tab w:val="clear" w:pos="708"/>
          <w:tab w:val="left" w:pos="0" w:leader="none"/>
          <w:tab w:val="left" w:pos="2694" w:leader="none"/>
        </w:tabs>
        <w:ind w:left="142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-  примерной  программе   основного  общего  образования    по истории  для 5-9 классов;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694" w:leader="none"/>
        </w:tabs>
        <w:ind w:left="142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-  учебно-методическому комплекту  «Российская   и Всеобщая   история» для 5-9 классов  Д.Д.  Данилова,  А.В. Кузнецова, Д.В. Лисейцева;</w:t>
      </w:r>
    </w:p>
    <w:p>
      <w:pPr>
        <w:pStyle w:val="Normal"/>
        <w:tabs>
          <w:tab w:val="clear" w:pos="708"/>
          <w:tab w:val="left" w:pos="-142" w:leader="none"/>
          <w:tab w:val="left" w:pos="2552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15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Цели  и задачи курса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60" w:after="0"/>
        <w:jc w:val="both"/>
        <w:rPr/>
      </w:pPr>
      <w:r>
        <w:rPr>
          <w:b/>
          <w:bCs/>
          <w:iCs/>
          <w:sz w:val="28"/>
          <w:szCs w:val="28"/>
        </w:rPr>
        <w:t>изучения истории на базовом уровне направлено на  достижение следующей цел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60" w:after="0"/>
        <w:jc w:val="both"/>
        <w:rPr/>
      </w:pPr>
      <w:r>
        <w:rPr>
          <w:bCs/>
          <w:iCs/>
          <w:sz w:val="28"/>
          <w:szCs w:val="28"/>
        </w:rPr>
        <w:t xml:space="preserve">- Объяснять разнообразие  современного  мира,  связывая в целостную картину различные факты и понятия  Новейшей истории  </w:t>
      </w:r>
      <w:r>
        <w:rPr>
          <w:bCs/>
          <w:iCs/>
          <w:sz w:val="28"/>
          <w:szCs w:val="28"/>
          <w:lang w:val="en-US"/>
        </w:rPr>
        <w:t>XX</w:t>
      </w:r>
      <w:r>
        <w:rPr>
          <w:bCs/>
          <w:iCs/>
          <w:sz w:val="28"/>
          <w:szCs w:val="28"/>
        </w:rPr>
        <w:t xml:space="preserve"> – </w:t>
      </w:r>
      <w:r>
        <w:rPr>
          <w:bCs/>
          <w:iCs/>
          <w:sz w:val="28"/>
          <w:szCs w:val="28"/>
          <w:lang w:val="en-US"/>
        </w:rPr>
        <w:t>XXI</w:t>
      </w:r>
      <w:r>
        <w:rPr>
          <w:bCs/>
          <w:iCs/>
          <w:sz w:val="28"/>
          <w:szCs w:val="28"/>
        </w:rPr>
        <w:t xml:space="preserve"> веков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60" w:after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Задачи курса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60" w:after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Рассматривать  в развитии  процессы  модернизации, и кризиса индустриального   общества, создание и соперничество разных социальных моделей, международные отношения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60" w:after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-Делать нравственный выбор  в ситуациях резких общественных перемен и потрясений, слома традиционной системы ценностей, характерных  для мировой и российской истории в Новейшее  время;</w:t>
      </w:r>
    </w:p>
    <w:p>
      <w:pPr>
        <w:pStyle w:val="Normal"/>
        <w:autoSpaceDE w:val="false"/>
        <w:spacing w:before="60" w:after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Делать мировоззренческий, гражданско-патриотический  выбор в ситуациях резких общественных перемен, быстрой  смены традиций  и системы   ценностей  и международных конфликтов</w:t>
      </w:r>
    </w:p>
    <w:p>
      <w:pPr>
        <w:pStyle w:val="Normal"/>
        <w:tabs>
          <w:tab w:val="clear" w:pos="708"/>
          <w:tab w:val="left" w:pos="82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чебный план  отводит 68 часов для обязательного изучения учебного предмета «История» на этапе  основного общего образования, в 9 классе. На изучение  всеобщей истории отводится 24 часа, а на изучение истории России отводится 44 часов. В неделю  на изучение  предмета  отводится 2 часа. Рабочая программа рассчитана на 68 учебных часа. В связи  с требованием   программы  история России и Всеобщая история  в 9 классе  изучается  параллельно.</w:t>
      </w:r>
    </w:p>
    <w:p>
      <w:pPr>
        <w:pStyle w:val="Normal"/>
        <w:tabs>
          <w:tab w:val="clear" w:pos="708"/>
          <w:tab w:val="left" w:pos="82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ПРОГРАММЫ УЧЕБНОГО КУРС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СТОРИЯ» 9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autoSpaceDE w:val="false"/>
        <w:jc w:val="both"/>
        <w:rPr/>
      </w:pPr>
      <w:r>
        <w:rPr>
          <w:b/>
          <w:bCs/>
          <w:sz w:val="28"/>
          <w:szCs w:val="28"/>
        </w:rPr>
        <w:t xml:space="preserve">                        </w:t>
      </w:r>
      <w:r>
        <w:rPr>
          <w:b/>
          <w:bCs/>
          <w:sz w:val="28"/>
          <w:szCs w:val="28"/>
        </w:rPr>
        <w:t xml:space="preserve">Раздел 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  Новейшая история   зарубежных стран (25 часа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ир на рубеже Нового и Новейшего времени: основные  противоречия. Первая мировая  война: причины основные участники  и ход военных действий. Переход  к затяжной войне. Революция в России  1917  года и её выход из войны. победа Антанты. Версальско-Вашингтонская система.  Итоги войны: распад  империй. Международные  последствия   революции  в России: возникновение коммунистического   движения. Революционный  подъём в Европе  и в Азии.  Ведущие   страны Запада в 1920 –е  годы: стабилизация и процветание. Становление   научной  картины мира. Мировой экономический  кризис 1929 года. Новый  экономический  курс  США: деятельность Ф.Д. Рузвельта.  Ведущие страны  запада в 1930 годы: варианты   выхода из кризиса. Формирование авторитарных и тоталитарных режимов. Победа   национал- социализма в Германии  в 1933 году. Военно- политический  кризис в Европе:- выход Германии  из Лиги Наций:  начало агрессивных действий  в Европе(захват Австрии  и Чехословакии). Вторая  мировая война:  причины и ход военных действий. Антигитлеровская  коалиция: причины и цели создания. Возникновение противоречий и их преодоление (Тегеранская и Ялтинская конференции). Новый  порядок на оккупированных территориях. Итоги войны: потери и уроки. Создание ООН: цели структура  организации. Холодная война и её  причины.  Создание  военно-политических блоков. Распад колониальной  системы  и образование независимых  государств в Азии и Африке.  Научно- техническая революция. Вопрос о сохранении  капиталистического  общества.  Кризис   индустриального  общества   60-70 гг. Утверждение   коммунистических режимов   в странах Центральной  и Восточной Европы: копирование советской модели социализма.  Авторитаризм и демократия      в Латинской  Америке 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 изучения  раздела  обучающиеся должны уметь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60" w:after="0"/>
        <w:jc w:val="both"/>
        <w:rPr/>
      </w:pPr>
      <w:r>
        <w:rPr>
          <w:b/>
          <w:bCs/>
          <w:iCs/>
          <w:sz w:val="28"/>
          <w:szCs w:val="28"/>
        </w:rPr>
        <w:t xml:space="preserve">- </w:t>
      </w:r>
      <w:r>
        <w:rPr>
          <w:bCs/>
          <w:iCs/>
          <w:sz w:val="28"/>
          <w:szCs w:val="28"/>
        </w:rPr>
        <w:t xml:space="preserve">Объяснять разнообразие  современного  мира,  связывая в целостную картину различные факты и понятия  Новейшей истории  </w:t>
      </w:r>
      <w:r>
        <w:rPr>
          <w:bCs/>
          <w:iCs/>
          <w:sz w:val="28"/>
          <w:szCs w:val="28"/>
          <w:lang w:val="en-US"/>
        </w:rPr>
        <w:t>XX</w:t>
      </w:r>
      <w:r>
        <w:rPr>
          <w:bCs/>
          <w:iCs/>
          <w:sz w:val="28"/>
          <w:szCs w:val="28"/>
        </w:rPr>
        <w:t xml:space="preserve"> – </w:t>
      </w:r>
      <w:r>
        <w:rPr>
          <w:bCs/>
          <w:iCs/>
          <w:sz w:val="28"/>
          <w:szCs w:val="28"/>
          <w:lang w:val="en-US"/>
        </w:rPr>
        <w:t>XXI</w:t>
      </w:r>
      <w:r>
        <w:rPr>
          <w:bCs/>
          <w:iCs/>
          <w:sz w:val="28"/>
          <w:szCs w:val="28"/>
        </w:rPr>
        <w:t xml:space="preserve"> веков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60" w:after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Рассматривать  в развитии  процессы  модернизации, и кризиса индустриального   общества, создание и соперничество разных социальных моделей, международные отношения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60" w:after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-Делать нравственный выбор  в ситуациях резких общественных перемен и потрясений, слома традиционной системы ценностей, характерных  для мировой и российской истории в Новейшее  время;</w:t>
      </w:r>
    </w:p>
    <w:p>
      <w:pPr>
        <w:pStyle w:val="Style16"/>
        <w:spacing w:before="280" w:after="0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 Новейшая  история России </w:t>
      </w:r>
      <w:r>
        <w:rPr>
          <w:b/>
          <w:sz w:val="28"/>
          <w:szCs w:val="28"/>
          <w:lang w:val="en-US"/>
        </w:rPr>
        <w:t>XX</w:t>
      </w:r>
      <w:r>
        <w:rPr>
          <w:b/>
          <w:sz w:val="28"/>
          <w:szCs w:val="28"/>
        </w:rPr>
        <w:t xml:space="preserve"> века (43 часа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блема  выбора  пути развития  России: общеевропейский или особый.  Основные вехи развития России  в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.  Основные  проблемы  культурной и политической  модернизации. Революция  1905-1907  гг. Россия в первой  мировой войне: причины вступления в войну. «Великое отступление»  русской армии. Перестройка  национальной экономики. Брусиловский  прорыв: нарастание общественных противоречий. Угроза  национальной  катастрофы. Революция в России  1917 года: причины и начало февральской  революции. Падение монархии. Отречение  Никола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2 марта 1917 года. Временное правительство и Советы.  Позиции  политических  сил. В.И. Ленин. Кризисы Временного  правительства.  Установление  советской  власти  в  октябре  1917  года. Октябрьский  переворот  в Петрограде 24-25  октября  1917  года. Политика  большевиков: установление  однопартийной  диктатуры, запрет  других   партий.  Брестский мир 1918  года и выход России  из Первой мировой войны.  распад Российской империи: отторжение  западных  областей, отделение  Финляндии.  Гражданская   война 1918-1922  годов:  причины  и  противоборствующие лагеря: красные и белые. военный коммунизм и его основные черты. Террор  и казнь царской семьи. Создание красной  армии. Белое движение: цели и причины  поражения.  Кризис  советской  власти  1921  года  и объявление  НЭПа. Образование  СССР и окончание  Гражданской   войны. Образование  советских республик и вхождение   в состав СССР. Федеративная  форма  аппарата коммунистической партии. Новая экономическая политика: основные черты  и  результаты. Начало восстановления экономики. Поиск путей восстановления  социализма. Внутрипартийная борьба  и установление диктатуры  И.В. Сталина. Советская  модель  ускоренной модернизации: причины и  понятия. Индустриализация и коллективизация сельского хозяйства. Проблема оправданности ускоренной модернизации в СССР. Формирование центральной командной экономики и тоталитарного  режима в СССР. Власть партийно-государственного аппарата и массовые репрессии.  Культ  личности и конституция  СССР  1936 года.  Коренные изменения  в духовной жизни: утверждение  марксистско-ленинской  идеологии. Социалистический  идеализм в литературе и искусстве. СССР в международных отношениях  1920-1930  гг. Участие в международных отношениях, договор о ненападении  с Германией.  СССР  во Второй  мировой  войне  и Великой   Отечественной Войне  1941-1945  гг. Расширение  советской территории. Нападение Германии  на СССР: тактика молниеносной  войны.  Соотношение   сил накануне  войны.  Причины неудач  Красной  Армии  в начале войны.  Московское   сражение   и его   значение. Деятельность   Г.К. Жукова. Совесткий  тыл  в годы   войны. Геноцид на оккупированных территориях.  Коренной перелом в ходе войны. Сталинградская   и Курская  битва. Изгнание   фашистов  с Советской   территории.  Вклад СССР  в освобождение Европы. Участие СССР в антигитлеровской коалиции.  Тегеранская, Ялтинская  и Потсдамская конференция. втягивание СССР  в холодную войну. Послевоенное  восстановление  экономики  и хозяйства. Оттепель и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съезд КПСС. Деятельность Н.С. Хрущёва.  Противоречивость  советской   внешней  политики.  Деятельность  Л.И. Брежнева: застой  советской системы. Достижения военно - стратегического  приоритета разрядка  международной  напряжённости.  Вторжение  в Афганистан.  Достижения   советского  образования   и науки. Перестройка:  цели   и направленность. Личность  М.С. Горбачёва. Противоречивость и неудачи  стратегии  ускорения.  Демократизация политической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стрение  национальных противоречий: причины и последствия. рост популярности  Б.Н. Ельцина.  Избрание  12 июня 1991  Ельцина  президентом России.  Августовский  путч создание  и падение  ГКЧП. События  25 декабря  1991 года: отставка  Горбачёва  и крушение  СССР.  Становление   современной  России. Шоковая   терапия  1992  года.  Переход к рыночной экономике.  События 1993 года:  расстрел  Белого дома и принятие Конституции  Российской Федерации.  Обострение  внутриполитической  обстановки  в России. Чеченская война и  обострение   центробежного  движения.  Избрание    В.В. Путина   президентом  России и его  деятельность стабилизация     внутриполитической  обстановки   в стране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езультате изучения раздела  обучающиеся должны умет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пределить основные направления  развития России 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 веке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60" w:after="0"/>
        <w:jc w:val="both"/>
        <w:rPr/>
      </w:pPr>
      <w:r>
        <w:rPr>
          <w:bCs/>
          <w:iCs/>
          <w:sz w:val="28"/>
          <w:szCs w:val="28"/>
        </w:rPr>
        <w:t xml:space="preserve">- Объяснять разнообразие  современного  мира,  связывая в целостную картину различные факты и понятия  Новейшей истории  </w:t>
      </w:r>
      <w:r>
        <w:rPr>
          <w:bCs/>
          <w:iCs/>
          <w:sz w:val="28"/>
          <w:szCs w:val="28"/>
          <w:lang w:val="en-US"/>
        </w:rPr>
        <w:t>XX</w:t>
      </w:r>
      <w:r>
        <w:rPr>
          <w:bCs/>
          <w:iCs/>
          <w:sz w:val="28"/>
          <w:szCs w:val="28"/>
        </w:rPr>
        <w:t xml:space="preserve"> – </w:t>
      </w:r>
      <w:r>
        <w:rPr>
          <w:bCs/>
          <w:iCs/>
          <w:sz w:val="28"/>
          <w:szCs w:val="28"/>
          <w:lang w:val="en-US"/>
        </w:rPr>
        <w:t>XXI</w:t>
      </w:r>
      <w:r>
        <w:rPr>
          <w:bCs/>
          <w:iCs/>
          <w:sz w:val="28"/>
          <w:szCs w:val="28"/>
        </w:rPr>
        <w:t xml:space="preserve"> веков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60" w:after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Рассматривать  в развитии  процессы  модернизации, и кризиса индустриального   общества, создание и соперничество разных социальных моделей, международные отношения;</w:t>
      </w:r>
    </w:p>
    <w:p>
      <w:pPr>
        <w:pStyle w:val="Normal"/>
        <w:autoSpaceDE w:val="false"/>
        <w:ind w:right="42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</w:p>
    <w:p>
      <w:pPr>
        <w:pStyle w:val="Normal"/>
        <w:autoSpaceDE w:val="false"/>
        <w:ind w:right="42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 К  УРОВНЮ ПОДГОТОВКИ  ОБУЧАЮЩИХСЯ</w:t>
      </w:r>
    </w:p>
    <w:p>
      <w:pPr>
        <w:pStyle w:val="Normal"/>
        <w:autoSpaceDE w:val="false"/>
        <w:ind w:right="42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right="425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 результате изучения истории  на базовом уровне обучающийся должен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ind w:left="0" w:right="425" w:hanging="0"/>
        <w:jc w:val="both"/>
        <w:rPr>
          <w:sz w:val="28"/>
          <w:szCs w:val="28"/>
        </w:rPr>
      </w:pPr>
      <w:r>
        <w:rPr>
          <w:sz w:val="28"/>
          <w:szCs w:val="28"/>
        </w:rPr>
        <w:t>Учиться  добывать, сопоставлять и критически  проверять  историческую информацию  полученную из  различных источников;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ind w:left="0" w:right="425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делять российскую и всеобщую историю Новейшего времени на этапы и объяснять   выбранное деление;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52"/>
        <w:ind w:left="0" w:right="4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лассифицировать  и обобщать  понятия    появившиеся в Новейшую эпоху: социализм, коммунизм, информационное общество, тоталитаризм, авторитаризм, демократия;  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52"/>
        <w:ind w:left="0" w:right="425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ять и доказывать   собственное  мнение  о цели  и значении  модернизации в России  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 -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 веков;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52"/>
        <w:ind w:left="0" w:right="4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ять основные причины и следствия  кризиса капиталистического общества, социалистических преобразований в нашей  стране и в мире;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52"/>
        <w:ind w:left="0" w:right="425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лагать варианты мотивов, поступков как известных исторических  личностей, так и представителей   различных общественных слоёв и   цивилизаций  Новейшего  времени;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52"/>
        <w:ind w:left="0" w:right="4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вать  нравственную оценку  использованию власти, поступкам   различных общественных деятелей во времена   реформ и революций  и мировых воин  Новейшего  времени;  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52"/>
        <w:ind w:left="0" w:right="425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своё собственное отношение  к разным   позициям в спорах и конфликтах  эпохи новейшего времени.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52"/>
        <w:ind w:left="0" w:right="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 xml:space="preserve">                                           </w:t>
      </w:r>
      <w:r>
        <w:rPr>
          <w:rStyle w:val="S2"/>
          <w:b/>
          <w:bCs/>
          <w:sz w:val="28"/>
          <w:szCs w:val="28"/>
        </w:rPr>
        <w:t>УЧЕБНО-ТЕМАТИЧЕСКИЙ ПЛАН</w:t>
      </w:r>
    </w:p>
    <w:p>
      <w:pPr>
        <w:pStyle w:val="Normal"/>
        <w:ind w:left="142" w:hanging="0"/>
        <w:jc w:val="both"/>
        <w:rPr>
          <w:rStyle w:val="S2"/>
          <w:b/>
          <w:b/>
          <w:bCs/>
          <w:sz w:val="28"/>
          <w:szCs w:val="28"/>
        </w:rPr>
      </w:pPr>
      <w:r>
        <w:rPr/>
      </w:r>
    </w:p>
    <w:tbl>
      <w:tblPr>
        <w:tblW w:w="9271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3"/>
        <w:gridCol w:w="3881"/>
        <w:gridCol w:w="2196"/>
        <w:gridCol w:w="2461"/>
      </w:tblGrid>
      <w:tr>
        <w:trPr>
          <w:trHeight w:val="487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8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8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раздела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8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всего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8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уроков с применением ИКТ</w:t>
            </w:r>
          </w:p>
        </w:tc>
      </w:tr>
      <w:tr>
        <w:trPr>
          <w:trHeight w:val="298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8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ейшая история  зарубежных стран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98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8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овейшая история  России </w:t>
            </w:r>
            <w:r>
              <w:rPr>
                <w:sz w:val="28"/>
                <w:szCs w:val="28"/>
                <w:lang w:val="en-US"/>
              </w:rPr>
              <w:t>XX</w:t>
            </w:r>
            <w:r>
              <w:rPr>
                <w:sz w:val="28"/>
                <w:szCs w:val="28"/>
              </w:rPr>
              <w:t xml:space="preserve"> век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136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6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И С ИСПОЛЬЗОВАНИЕМ ИКТ</w:t>
      </w:r>
    </w:p>
    <w:p>
      <w:pPr>
        <w:pStyle w:val="Normal"/>
        <w:tabs>
          <w:tab w:val="clear" w:pos="708"/>
          <w:tab w:val="left" w:pos="136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142" w:right="42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60020</wp:posOffset>
                </wp:positionH>
                <wp:positionV relativeFrom="paragraph">
                  <wp:posOffset>635</wp:posOffset>
                </wp:positionV>
                <wp:extent cx="4965065" cy="3583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5065" cy="3583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1"/>
                              <w:gridCol w:w="5269"/>
                              <w:gridCol w:w="1689"/>
                            </w:tblGrid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№</w:t>
                                  </w:r>
                                </w:p>
                              </w:tc>
                              <w:tc>
                                <w:tcPr>
                                  <w:tcW w:w="5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аименование тем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Дата провед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Революции в Европе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3" w:leader="none"/>
                                      <w:tab w:val="left" w:pos="2552" w:leader="none"/>
                                      <w:tab w:val="left" w:pos="8970" w:leader="none"/>
                                    </w:tabs>
                                    <w:snapToGrid w:val="false"/>
                                    <w:ind w:right="425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«Новый курс» в США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3" w:leader="none"/>
                                      <w:tab w:val="left" w:pos="2552" w:leader="none"/>
                                      <w:tab w:val="left" w:pos="8970" w:leader="none"/>
                                    </w:tabs>
                                    <w:snapToGrid w:val="false"/>
                                    <w:ind w:right="425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92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НЭП – выбор пути 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3" w:leader="none"/>
                                      <w:tab w:val="left" w:pos="2552" w:leader="none"/>
                                      <w:tab w:val="left" w:pos="8970" w:leader="none"/>
                                    </w:tabs>
                                    <w:snapToGrid w:val="false"/>
                                    <w:ind w:right="425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ывок в будущее (1928-1932)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3" w:leader="none"/>
                                      <w:tab w:val="left" w:pos="2552" w:leader="none"/>
                                      <w:tab w:val="left" w:pos="8970" w:leader="none"/>
                                    </w:tabs>
                                    <w:snapToGrid w:val="false"/>
                                    <w:ind w:right="425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Зеркало» советской жизни (30-е гг.)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3" w:leader="none"/>
                                      <w:tab w:val="left" w:pos="2552" w:leader="none"/>
                                      <w:tab w:val="left" w:pos="8970" w:leader="none"/>
                                    </w:tabs>
                                    <w:snapToGrid w:val="false"/>
                                    <w:ind w:right="425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В кольце врагов» (20–30-е гг.)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3" w:leader="none"/>
                                      <w:tab w:val="left" w:pos="2552" w:leader="none"/>
                                      <w:tab w:val="left" w:pos="8970" w:leader="none"/>
                                    </w:tabs>
                                    <w:snapToGrid w:val="false"/>
                                    <w:ind w:right="425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чало Великой Отечественной войны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3" w:leader="none"/>
                                      <w:tab w:val="left" w:pos="2552" w:leader="none"/>
                                      <w:tab w:val="left" w:pos="8970" w:leader="none"/>
                                    </w:tabs>
                                    <w:snapToGrid w:val="false"/>
                                    <w:ind w:right="425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ренной перелом (1942–1943 гг.)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3" w:leader="none"/>
                                      <w:tab w:val="left" w:pos="2552" w:leader="none"/>
                                      <w:tab w:val="left" w:pos="8970" w:leader="none"/>
                                    </w:tabs>
                                    <w:snapToGrid w:val="false"/>
                                    <w:ind w:right="425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свобождение Европы (1944–1945 гг.)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3" w:leader="none"/>
                                      <w:tab w:val="left" w:pos="2552" w:leader="none"/>
                                      <w:tab w:val="left" w:pos="8970" w:leader="none"/>
                                    </w:tabs>
                                    <w:snapToGrid w:val="false"/>
                                    <w:ind w:right="425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Социалистический Восток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3" w:leader="none"/>
                                      <w:tab w:val="left" w:pos="2552" w:leader="none"/>
                                      <w:tab w:val="left" w:pos="8970" w:leader="none"/>
                                    </w:tabs>
                                    <w:snapToGrid w:val="false"/>
                                    <w:ind w:right="425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Третий развивающийся мир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3" w:leader="none"/>
                                      <w:tab w:val="left" w:pos="2552" w:leader="none"/>
                                      <w:tab w:val="left" w:pos="8970" w:leader="none"/>
                                    </w:tabs>
                                    <w:snapToGrid w:val="false"/>
                                    <w:ind w:right="425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спад СССР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3" w:leader="none"/>
                                      <w:tab w:val="left" w:pos="2552" w:leader="none"/>
                                      <w:tab w:val="left" w:pos="8970" w:leader="none"/>
                                    </w:tabs>
                                    <w:snapToGrid w:val="false"/>
                                    <w:ind w:right="425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овое российское общество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3" w:leader="none"/>
                                      <w:tab w:val="left" w:pos="2552" w:leader="none"/>
                                      <w:tab w:val="left" w:pos="8970" w:leader="none"/>
                                    </w:tabs>
                                    <w:snapToGrid w:val="false"/>
                                    <w:ind w:right="425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овая российская государственность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3" w:leader="none"/>
                                      <w:tab w:val="left" w:pos="2552" w:leader="none"/>
                                      <w:tab w:val="left" w:pos="8970" w:leader="none"/>
                                    </w:tabs>
                                    <w:snapToGrid w:val="false"/>
                                    <w:ind w:right="425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оссия на рубеже тысячелетий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3" w:leader="none"/>
                                      <w:tab w:val="left" w:pos="2552" w:leader="none"/>
                                      <w:tab w:val="left" w:pos="8970" w:leader="none"/>
                                    </w:tabs>
                                    <w:snapToGrid w:val="false"/>
                                    <w:ind w:right="425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95pt;height:282.2pt;mso-wrap-distance-left:0pt;mso-wrap-distance-right:9pt;mso-wrap-distance-top:0pt;mso-wrap-distance-bottom:0pt;margin-top:0.05pt;mso-position-vertical-relative:text;margin-left:12.6pt;mso-position-horizontal-relative:text">
                <v:fill opacity="0f"/>
                <v:textbox inset="0in,0in,0in,0in">
                  <w:txbxContent>
                    <w:tbl>
                      <w:tblPr>
                        <w:tblW w:w="78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1"/>
                        <w:gridCol w:w="5269"/>
                        <w:gridCol w:w="1689"/>
                      </w:tblGrid>
                      <w:tr>
                        <w:trPr/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60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№</w:t>
                            </w:r>
                          </w:p>
                        </w:tc>
                        <w:tc>
                          <w:tcPr>
                            <w:tcW w:w="5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60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именование тем</w:t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60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ата провед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6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  <w:t>Революции в Европе</w:t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  <w:tab w:val="left" w:pos="2552" w:leader="none"/>
                                <w:tab w:val="left" w:pos="8970" w:leader="none"/>
                              </w:tabs>
                              <w:snapToGrid w:val="false"/>
                              <w:ind w:right="425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6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  <w:t>«Новый курс» в США</w:t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  <w:tab w:val="left" w:pos="2552" w:leader="none"/>
                                <w:tab w:val="left" w:pos="8970" w:leader="none"/>
                              </w:tabs>
                              <w:snapToGrid w:val="false"/>
                              <w:ind w:right="425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6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92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ЭП – выбор пути </w:t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  <w:tab w:val="left" w:pos="2552" w:leader="none"/>
                                <w:tab w:val="left" w:pos="8970" w:leader="none"/>
                              </w:tabs>
                              <w:snapToGrid w:val="false"/>
                              <w:ind w:right="425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6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ывок в будущее (1928-1932)</w:t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  <w:tab w:val="left" w:pos="2552" w:leader="none"/>
                                <w:tab w:val="left" w:pos="8970" w:leader="none"/>
                              </w:tabs>
                              <w:snapToGrid w:val="false"/>
                              <w:ind w:right="425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6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Зеркало» советской жизни (30-е гг.)</w:t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  <w:tab w:val="left" w:pos="2552" w:leader="none"/>
                                <w:tab w:val="left" w:pos="8970" w:leader="none"/>
                              </w:tabs>
                              <w:snapToGrid w:val="false"/>
                              <w:ind w:right="425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6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В кольце врагов» (20–30-е гг.)</w:t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  <w:tab w:val="left" w:pos="2552" w:leader="none"/>
                                <w:tab w:val="left" w:pos="8970" w:leader="none"/>
                              </w:tabs>
                              <w:snapToGrid w:val="false"/>
                              <w:ind w:right="425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6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о Великой Отечественной войны</w:t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  <w:tab w:val="left" w:pos="2552" w:leader="none"/>
                                <w:tab w:val="left" w:pos="8970" w:leader="none"/>
                              </w:tabs>
                              <w:snapToGrid w:val="false"/>
                              <w:ind w:right="425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6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ренной перелом (1942–1943 гг.)</w:t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  <w:tab w:val="left" w:pos="2552" w:leader="none"/>
                                <w:tab w:val="left" w:pos="8970" w:leader="none"/>
                              </w:tabs>
                              <w:snapToGrid w:val="false"/>
                              <w:ind w:right="425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6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свобождение Европы (1944–1945 гг.)</w:t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  <w:tab w:val="left" w:pos="2552" w:leader="none"/>
                                <w:tab w:val="left" w:pos="8970" w:leader="none"/>
                              </w:tabs>
                              <w:snapToGrid w:val="false"/>
                              <w:ind w:right="425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6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  <w:t>Социалистический Восток</w:t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  <w:tab w:val="left" w:pos="2552" w:leader="none"/>
                                <w:tab w:val="left" w:pos="8970" w:leader="none"/>
                              </w:tabs>
                              <w:snapToGrid w:val="false"/>
                              <w:ind w:right="425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6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  <w:t>Третий развивающийся мир</w:t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  <w:tab w:val="left" w:pos="2552" w:leader="none"/>
                                <w:tab w:val="left" w:pos="8970" w:leader="none"/>
                              </w:tabs>
                              <w:snapToGrid w:val="false"/>
                              <w:ind w:right="425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6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пад СССР</w:t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  <w:tab w:val="left" w:pos="2552" w:leader="none"/>
                                <w:tab w:val="left" w:pos="8970" w:leader="none"/>
                              </w:tabs>
                              <w:snapToGrid w:val="false"/>
                              <w:ind w:right="425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6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вое российское общество</w:t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  <w:tab w:val="left" w:pos="2552" w:leader="none"/>
                                <w:tab w:val="left" w:pos="8970" w:leader="none"/>
                              </w:tabs>
                              <w:snapToGrid w:val="false"/>
                              <w:ind w:right="425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6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вая российская государственность</w:t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  <w:tab w:val="left" w:pos="2552" w:leader="none"/>
                                <w:tab w:val="left" w:pos="8970" w:leader="none"/>
                              </w:tabs>
                              <w:snapToGrid w:val="false"/>
                              <w:ind w:right="425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6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оссия на рубеже тысячелетий</w:t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  <w:tab w:val="left" w:pos="2552" w:leader="none"/>
                                <w:tab w:val="left" w:pos="8970" w:leader="none"/>
                              </w:tabs>
                              <w:snapToGrid w:val="false"/>
                              <w:ind w:right="425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142" w:right="42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142" w:right="42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142" w:right="42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br w:type="textWrapping" w:clear="all"/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8970" w:leader="none"/>
        </w:tabs>
        <w:ind w:right="42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P5"/>
        <w:spacing w:before="99" w:after="9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И ВИДЫ КОНТРОЛЯ</w:t>
      </w:r>
    </w:p>
    <w:p>
      <w:pPr>
        <w:pStyle w:val="P5"/>
        <w:spacing w:before="99" w:after="9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35" w:type="dxa"/>
        <w:jc w:val="left"/>
        <w:tblInd w:w="-56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95"/>
        <w:gridCol w:w="4740"/>
      </w:tblGrid>
      <w:tr>
        <w:trPr/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2"/>
              <w:spacing w:before="99" w:after="9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2"/>
              <w:spacing w:before="99" w:after="9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ы и средства контроля</w:t>
            </w:r>
          </w:p>
        </w:tc>
      </w:tr>
      <w:tr>
        <w:trPr/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вейшая история зарубежных стран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2"/>
              <w:spacing w:before="99" w:after="9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еда по вопросам, пересказ, беседа по вопросам, развернутый ответ на вопрос</w:t>
            </w:r>
          </w:p>
        </w:tc>
      </w:tr>
      <w:tr>
        <w:trPr/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Новейшая история  России </w:t>
            </w:r>
            <w:r>
              <w:rPr>
                <w:sz w:val="28"/>
                <w:szCs w:val="28"/>
                <w:lang w:val="en-US"/>
              </w:rPr>
              <w:t>XX</w:t>
            </w:r>
            <w:r>
              <w:rPr>
                <w:sz w:val="28"/>
                <w:szCs w:val="28"/>
              </w:rPr>
              <w:t xml:space="preserve">  века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2"/>
              <w:spacing w:before="99" w:after="9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еда по вопросам, пересказ, беседа по вопросам, развернутый ответ на вопрос</w:t>
            </w:r>
          </w:p>
        </w:tc>
      </w:tr>
    </w:tbl>
    <w:p>
      <w:pPr>
        <w:pStyle w:val="Normal"/>
        <w:suppressAutoHyphens w:val="true"/>
        <w:autoSpaceDE w:val="false"/>
        <w:spacing w:lineRule="auto" w:line="252"/>
        <w:ind w:right="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52"/>
        <w:ind w:right="42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 ПЛАНИРОВАНИЕ ПО ИСТОРИИ 9 КЛАСС</w:t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часов: 68</w:t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часа в неделю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694" w:leader="none"/>
        </w:tabs>
        <w:ind w:left="142" w:right="-5" w:hanging="0"/>
        <w:jc w:val="center"/>
        <w:rPr/>
      </w:pPr>
      <w:r>
        <w:rPr>
          <w:b/>
          <w:sz w:val="28"/>
          <w:szCs w:val="28"/>
        </w:rPr>
        <w:t>Учебник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Российская   и Всеобщая   история» для 9 классов  Д.Д.  Данилова,  А.В. Кузнецова, Д.В. Лисейцева;</w:t>
      </w:r>
    </w:p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52"/>
        <w:ind w:right="42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0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1260"/>
        <w:gridCol w:w="180"/>
        <w:gridCol w:w="1080"/>
        <w:gridCol w:w="1363"/>
      </w:tblGrid>
      <w:tr>
        <w:trPr>
          <w:trHeight w:val="3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ind w:left="-2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ind w:left="-2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ка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ind w:right="42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урок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ind w:right="42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оведения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  <w:tab w:val="left" w:pos="2552" w:leader="none"/>
                <w:tab w:val="left" w:pos="8970" w:leader="none"/>
              </w:tabs>
              <w:ind w:right="-5" w:hanging="0"/>
              <w:jc w:val="center"/>
              <w:rPr/>
            </w:pPr>
            <w:r>
              <w:rPr>
                <w:b/>
                <w:sz w:val="28"/>
                <w:szCs w:val="28"/>
              </w:rPr>
              <w:t>Примеча-ние</w:t>
            </w:r>
          </w:p>
        </w:tc>
      </w:tr>
      <w:tr>
        <w:trPr>
          <w:trHeight w:val="46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left="-28"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" w:leader="none"/>
                <w:tab w:val="left" w:pos="993" w:leader="none"/>
                <w:tab w:val="left" w:pos="2552" w:leader="none"/>
                <w:tab w:val="left" w:pos="8970" w:leader="none"/>
              </w:tabs>
              <w:ind w:right="77" w:hanging="0"/>
              <w:jc w:val="center"/>
              <w:rPr/>
            </w:pPr>
            <w:r>
              <w:rPr>
                <w:b/>
                <w:sz w:val="28"/>
                <w:szCs w:val="28"/>
              </w:rPr>
              <w:t>по пла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ind w:right="36" w:hanging="0"/>
              <w:jc w:val="center"/>
              <w:rPr/>
            </w:pPr>
            <w:r>
              <w:rPr>
                <w:b/>
                <w:sz w:val="28"/>
                <w:szCs w:val="28"/>
              </w:rPr>
              <w:t>по факту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ind w:right="425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Раздел  </w:t>
            </w:r>
            <w:r>
              <w:rPr>
                <w:b/>
                <w:bCs/>
                <w:i/>
                <w:sz w:val="28"/>
                <w:szCs w:val="28"/>
                <w:lang w:val="en-US"/>
              </w:rPr>
              <w:t>I</w:t>
            </w:r>
            <w:r>
              <w:rPr>
                <w:b/>
                <w:bCs/>
                <w:i/>
                <w:sz w:val="28"/>
                <w:szCs w:val="28"/>
              </w:rPr>
              <w:t xml:space="preserve">  Новейшая история   зарубежных стран (24 часа)</w:t>
            </w:r>
          </w:p>
        </w:tc>
      </w:tr>
      <w:tr>
        <w:trPr>
          <w:trHeight w:val="4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Новейшая история: с чего начался современный ми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России ХХ века: как примирить память поко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Исторический путь России (1882–1905 гг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е люди и новые поряд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е мысли и новые образ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Первая мировая вой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Первая мировая вой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Выход  мира из вой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гне мировой вой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о революции 1917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зис Российского государств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татура партии пролетариа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Вся власть Советам!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о «братоубийственной войн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енный коммунизм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а Красной Арм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зис советской в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«Общий взгляд на историю России 1900–1922 годов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еволюции в Европ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еволюционный подъем в Аз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«Общий взгляд на историю мира 1900–1922 годов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т процветания к катастроф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«Новый курс» в СШ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Угроза фашиз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Угроза фашиз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ind w:right="425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РАЗДЕЛ </w:t>
            </w:r>
            <w:r>
              <w:rPr>
                <w:b/>
                <w:i/>
                <w:sz w:val="28"/>
                <w:szCs w:val="28"/>
                <w:lang w:val="en-US"/>
              </w:rPr>
              <w:t>II</w:t>
            </w:r>
            <w:r>
              <w:rPr>
                <w:b/>
                <w:i/>
                <w:sz w:val="28"/>
                <w:szCs w:val="28"/>
              </w:rPr>
              <w:t xml:space="preserve">.  Новейшая  история России </w:t>
            </w:r>
            <w:r>
              <w:rPr>
                <w:b/>
                <w:i/>
                <w:sz w:val="28"/>
                <w:szCs w:val="28"/>
                <w:lang w:val="en-US"/>
              </w:rPr>
              <w:t>XX</w:t>
            </w:r>
            <w:r>
              <w:rPr>
                <w:b/>
                <w:i/>
                <w:sz w:val="28"/>
                <w:szCs w:val="28"/>
              </w:rPr>
              <w:t xml:space="preserve"> века (44 час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На пути к новой вой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2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2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ЭП – выбор пу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вок в будущее (1928-193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«победившего социализма» (30-е гг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инский социализ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еркало» советской жизни (30-е гг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 кольце врагов» (20–30-е гг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о теме Строительство социализма.(1922-1939гг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34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Успехи агресс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Антигитлеровская коали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ССР в начале Второй мировой (1939–1941 гг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о Великой Отечественной вой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тва за Моск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ы и поражения 1942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ной перелом (1942–1943 гг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бождение Европы (1944–1945 гг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42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обеда над фашизм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а в войне 1945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взгляд на историю России  1939–1945 год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бщий взгляд на историю России и мира 1922–1945 год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зделенный ми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зделенный ми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истический запа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ризис индустриаль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истический Во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Третий развивающийся ми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морозки» сталиниз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тепель» в ССС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емя сверхдержав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поха «развитого социализм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поха «развитого социализм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зис «развитого социализм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о теме СССР в 1945-1985 г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Глобальный ми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тройка социализ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ушение социалистического обществ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ад ССС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е российское об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ая российская государствен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 на рубеже тысячеле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Стабилизация положения России в начале ХХ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ве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о теме «Россия в 90-е гг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общение по теме «Мир во второй половине ХХ – начале века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2" w:leader="none"/>
                <w:tab w:val="left" w:pos="8970" w:leader="none"/>
              </w:tabs>
              <w:snapToGrid w:val="false"/>
              <w:ind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8970" w:leader="none"/>
        </w:tabs>
        <w:ind w:right="42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8970" w:leader="none"/>
        </w:tabs>
        <w:ind w:right="42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8970" w:leader="none"/>
        </w:tabs>
        <w:ind w:right="42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ЕЧЕНЬ УЧЕБНО-МЕТОДИЧЕСКИХ СРЕДСТВ ОБУЧЕНИЯ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280" w:after="0"/>
        <w:ind w:left="-360" w:hanging="0"/>
        <w:rPr>
          <w:sz w:val="28"/>
          <w:szCs w:val="28"/>
        </w:rPr>
      </w:pPr>
      <w:r>
        <w:rPr>
          <w:sz w:val="28"/>
          <w:szCs w:val="28"/>
        </w:rPr>
        <w:t>Алексеев В.П. Становление человечества. М. «Просвещение», 1984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-360" w:hanging="0"/>
        <w:rPr>
          <w:sz w:val="28"/>
          <w:szCs w:val="28"/>
        </w:rPr>
      </w:pPr>
      <w:r>
        <w:rPr>
          <w:sz w:val="28"/>
          <w:szCs w:val="28"/>
        </w:rPr>
        <w:t>Байбурин А.К., Топорков А.Л. У истоков этикета. Этнографичесике очерки. М. «Просвещение», 1990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-360" w:hanging="0"/>
        <w:rPr>
          <w:sz w:val="28"/>
          <w:szCs w:val="28"/>
        </w:rPr>
      </w:pPr>
      <w:r>
        <w:rPr>
          <w:sz w:val="28"/>
          <w:szCs w:val="28"/>
        </w:rPr>
        <w:t>Гуревич А.Я. Проблема средневековой народной культуры . М. «Просвещение», 1981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-360" w:hanging="0"/>
        <w:rPr>
          <w:sz w:val="28"/>
          <w:szCs w:val="28"/>
        </w:rPr>
      </w:pPr>
      <w:r>
        <w:rPr>
          <w:sz w:val="28"/>
          <w:szCs w:val="28"/>
        </w:rPr>
        <w:t>Клибанов А.И. Духовная культура средневековой Руси. М. «Просвещение», 1994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-360" w:hanging="0"/>
        <w:rPr>
          <w:sz w:val="28"/>
          <w:szCs w:val="28"/>
        </w:rPr>
      </w:pPr>
      <w:r>
        <w:rPr>
          <w:sz w:val="28"/>
          <w:szCs w:val="28"/>
        </w:rPr>
        <w:t>Русская нация: Историческое прошлое и проблема возрождения. М. «Просвещение», 1995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-360" w:hanging="0"/>
        <w:rPr>
          <w:sz w:val="28"/>
          <w:szCs w:val="28"/>
        </w:rPr>
      </w:pPr>
      <w:r>
        <w:rPr>
          <w:sz w:val="28"/>
          <w:szCs w:val="28"/>
        </w:rPr>
        <w:t>Семенникова Л.И. Цивилизации в истории человечества: Учебное пособие . Брянск «Круг», 1998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-360" w:hanging="0"/>
        <w:rPr>
          <w:sz w:val="28"/>
          <w:szCs w:val="28"/>
        </w:rPr>
      </w:pPr>
      <w:r>
        <w:rPr>
          <w:sz w:val="28"/>
          <w:szCs w:val="28"/>
        </w:rPr>
        <w:t>Д.Д. Данилов Всеобщая история 9 класс. – М.: Баласс 2010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-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.Д. Данилов История России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– начало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. – М.: Баласс 2010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-360" w:hanging="0"/>
        <w:rPr>
          <w:sz w:val="28"/>
          <w:szCs w:val="28"/>
        </w:rPr>
      </w:pPr>
      <w:r>
        <w:rPr>
          <w:sz w:val="28"/>
          <w:szCs w:val="28"/>
        </w:rPr>
        <w:t>Бодалёв А.А. Личность и общение: Избранные психологические труды. 2-е издание. М. «Просвещение,1995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-360" w:hanging="0"/>
        <w:rPr>
          <w:sz w:val="28"/>
          <w:szCs w:val="28"/>
        </w:rPr>
      </w:pPr>
      <w:r>
        <w:rPr>
          <w:sz w:val="28"/>
          <w:szCs w:val="28"/>
        </w:rPr>
        <w:t>Гуревич А.Я. Проблема средневековой народной культуры . М. «Просвещение», 1981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-360" w:hanging="0"/>
        <w:rPr>
          <w:sz w:val="28"/>
          <w:szCs w:val="28"/>
        </w:rPr>
      </w:pPr>
      <w:r>
        <w:rPr>
          <w:sz w:val="28"/>
          <w:szCs w:val="28"/>
        </w:rPr>
        <w:t>Семенникова Л.И. Цивилизации в истории человечества: Учебное пособие . Брянск «Круг», 1998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-360" w:hanging="0"/>
        <w:rPr>
          <w:sz w:val="28"/>
          <w:szCs w:val="28"/>
        </w:rPr>
      </w:pPr>
      <w:r>
        <w:rPr>
          <w:sz w:val="28"/>
          <w:szCs w:val="28"/>
        </w:rPr>
        <w:t>Азаркин Н.М. История юридической мысли в России. М. «Просвещение», 1999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-360" w:hanging="0"/>
        <w:rPr>
          <w:sz w:val="28"/>
          <w:szCs w:val="28"/>
        </w:rPr>
      </w:pPr>
      <w:r>
        <w:rPr>
          <w:sz w:val="28"/>
          <w:szCs w:val="28"/>
        </w:rPr>
        <w:t>Андреев А.Р. История государственной власти в России. М. «Просвещение», 1999       14.Бойцова В.И. Идея правового государства в трудах российских юристов // Правоведение . М. «Просвещение». 1991. №3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-360" w:hanging="0"/>
        <w:rPr>
          <w:sz w:val="28"/>
          <w:szCs w:val="28"/>
        </w:rPr>
      </w:pPr>
      <w:r>
        <w:rPr>
          <w:sz w:val="28"/>
          <w:szCs w:val="28"/>
        </w:rPr>
        <w:t>.Графский В.Г. Право и мораль в истории// Государство и право. М.»Просвещение» , 1998. № 8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Дёмин А.В. Нормативный договор как источник административного права. // Государство и право. М. «Просвещение», 1998. № 2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-360" w:hanging="0"/>
        <w:rPr>
          <w:sz w:val="28"/>
          <w:szCs w:val="28"/>
        </w:rPr>
      </w:pPr>
      <w:r>
        <w:rPr>
          <w:sz w:val="28"/>
          <w:szCs w:val="28"/>
        </w:rPr>
        <w:t>Исаев И.А. История государства и права в России. М. «Просвещение». 1999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-360" w:hanging="0"/>
        <w:rPr>
          <w:sz w:val="28"/>
          <w:szCs w:val="28"/>
        </w:rPr>
      </w:pPr>
      <w:r>
        <w:rPr>
          <w:sz w:val="28"/>
          <w:szCs w:val="28"/>
        </w:rPr>
        <w:t>Кашанина Т.В., Кашанин А,В, Основы права. М. «Просвещение», 2004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-360" w:hanging="0"/>
        <w:rPr>
          <w:sz w:val="28"/>
          <w:szCs w:val="28"/>
        </w:rPr>
      </w:pPr>
      <w:r>
        <w:rPr>
          <w:sz w:val="28"/>
          <w:szCs w:val="28"/>
        </w:rPr>
        <w:t>Мушинский В.О. Правоведение. М. «Дрофа», 2005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-360" w:hanging="0"/>
        <w:rPr>
          <w:sz w:val="28"/>
          <w:szCs w:val="28"/>
        </w:rPr>
      </w:pPr>
      <w:r>
        <w:rPr>
          <w:sz w:val="28"/>
          <w:szCs w:val="28"/>
        </w:rPr>
        <w:t>Салыгин Е.Н. Основы правоведения. М. «Дрофа», 2004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-360" w:hanging="0"/>
        <w:rPr>
          <w:sz w:val="28"/>
          <w:szCs w:val="28"/>
        </w:rPr>
      </w:pPr>
      <w:r>
        <w:rPr>
          <w:sz w:val="28"/>
          <w:szCs w:val="28"/>
        </w:rPr>
        <w:t>Четверин В.А. Демократическое конституционное государство. М. «Дрофа», 1993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-360" w:hanging="0"/>
        <w:rPr>
          <w:sz w:val="28"/>
          <w:szCs w:val="28"/>
        </w:rPr>
      </w:pPr>
      <w:r>
        <w:rPr>
          <w:sz w:val="28"/>
          <w:szCs w:val="28"/>
        </w:rPr>
        <w:t>Шеверин В,А, Размышление по поводу теоретических представлений о государстве // Государство и право. 1992. № 5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280"/>
        <w:ind w:left="-360" w:hanging="0"/>
        <w:rPr>
          <w:sz w:val="28"/>
          <w:szCs w:val="28"/>
        </w:rPr>
      </w:pPr>
      <w:r>
        <w:rPr>
          <w:sz w:val="28"/>
          <w:szCs w:val="28"/>
        </w:rPr>
        <w:t>Юдин Ю.А. Политичесике партии и право в современном государстве. М. «Дрофа», 1998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142" w:right="42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Интернет-ресурсы                     </w:t>
      </w:r>
      <w:hyperlink r:id="rId2" w:tgtFrame="_blank">
        <w:r>
          <w:rPr>
            <w:rStyle w:val="InternetLink"/>
            <w:color w:val="000000"/>
            <w:sz w:val="28"/>
            <w:szCs w:val="28"/>
          </w:rPr>
          <w:t>1.http://19591957.ucoz.ru/load/obshhestvoznanie/10_klass_profil/29</w:t>
        </w:r>
      </w:hyperlink>
      <w:r>
        <w:rPr>
          <w:sz w:val="28"/>
          <w:szCs w:val="28"/>
        </w:rPr>
        <w:br/>
        <w:t>2.</w:t>
      </w:r>
      <w:hyperlink r:id="rId3" w:tgtFrame="_blank">
        <w:r>
          <w:rPr>
            <w:rStyle w:val="InternetLink"/>
            <w:color w:val="000000"/>
            <w:sz w:val="28"/>
            <w:szCs w:val="28"/>
            <w:u w:val="single"/>
          </w:rPr>
          <w:t>http://konspekty.narod.ru/index-main.htm</w:t>
        </w:r>
      </w:hyperlink>
      <w:r>
        <w:rPr>
          <w:sz w:val="28"/>
          <w:szCs w:val="28"/>
        </w:rPr>
        <w:br/>
        <w:t>3.</w:t>
      </w:r>
      <w:hyperlink r:id="rId4" w:tgtFrame="_blank">
        <w:r>
          <w:rPr>
            <w:rStyle w:val="InternetLink"/>
            <w:color w:val="000000"/>
            <w:sz w:val="28"/>
            <w:szCs w:val="28"/>
            <w:u w:val="single"/>
          </w:rPr>
          <w:t>http://esma1828.ucoz.ru/load/drevnij_vostok_egipet_mesopotamija_vostochnoe_sredizemnomore/1-1-0-329</w:t>
        </w:r>
      </w:hyperlink>
      <w:r>
        <w:rPr>
          <w:sz w:val="28"/>
          <w:szCs w:val="28"/>
        </w:rPr>
        <w:br/>
        <w:t>4.</w:t>
      </w:r>
      <w:r>
        <w:rPr>
          <w:color w:val="000000"/>
          <w:sz w:val="28"/>
          <w:szCs w:val="28"/>
        </w:rPr>
        <w:t>http://мирпрезентаций.рф/index/prezentacii_po_obshhestvoznaniju/0-13</w:t>
      </w:r>
      <w:r>
        <w:rPr>
          <w:sz w:val="28"/>
          <w:szCs w:val="28"/>
        </w:rPr>
        <w:br/>
        <w:t>5.</w:t>
      </w:r>
      <w:hyperlink r:id="rId5" w:tgtFrame="_blank">
        <w:r>
          <w:rPr>
            <w:rStyle w:val="InternetLink"/>
            <w:color w:val="000000"/>
            <w:sz w:val="28"/>
            <w:szCs w:val="28"/>
            <w:u w:val="single"/>
          </w:rPr>
          <w:t>http://ecsocman.hse.ru/text/19161497/</w:t>
        </w:r>
      </w:hyperlink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8970" w:leader="none"/>
        </w:tabs>
        <w:ind w:right="42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708"/>
        </w:tabs>
        <w:ind w:left="0" w:firstLine="360"/>
      </w:pPr>
      <w:rPr>
        <w:rFonts w:ascii="Symbol" w:hAnsi="Symbol" w:cs="Symbol" w:hint="default"/>
        <w:sz w:val="28"/>
        <w:szCs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2">
    <w:name w:val="s2"/>
    <w:basedOn w:val="Style14"/>
    <w:qFormat/>
    <w:rPr/>
  </w:style>
  <w:style w:type="character" w:styleId="Style15">
    <w:name w:val="Название Знак"/>
    <w:qFormat/>
    <w:rPr>
      <w:b/>
      <w:bCs/>
      <w:sz w:val="24"/>
      <w:szCs w:val="24"/>
      <w:lang w:bidi="ar-SA"/>
    </w:rPr>
  </w:style>
  <w:style w:type="character" w:styleId="S1">
    <w:name w:val="s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true"/>
      <w:spacing w:before="280" w:after="280"/>
    </w:pPr>
    <w:rPr>
      <w:rFonts w:cs="Calibri"/>
    </w:rPr>
  </w:style>
  <w:style w:type="paragraph" w:styleId="Style17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P28">
    <w:name w:val="p28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591957.ucoz.ru/load/obshhestvoznanie/10_klass_profil/29" TargetMode="External"/><Relationship Id="rId3" Type="http://schemas.openxmlformats.org/officeDocument/2006/relationships/hyperlink" Target="http://konspekty.narod.ru/index-main.htm" TargetMode="External"/><Relationship Id="rId4" Type="http://schemas.openxmlformats.org/officeDocument/2006/relationships/hyperlink" Target="http://esma1828.ucoz.ru/load/drevnij_vostok_egipet_mesopotamija_vostochnoe_sredizemnomore/1-1-0-329" TargetMode="External"/><Relationship Id="rId5" Type="http://schemas.openxmlformats.org/officeDocument/2006/relationships/hyperlink" Target="http://ecsocman.hse.ru/text/19161497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7:21:00Z</dcterms:created>
  <dc:creator>User</dc:creator>
  <dc:description/>
  <cp:keywords/>
  <dc:language>en-US</dc:language>
  <cp:lastModifiedBy>User</cp:lastModifiedBy>
  <cp:lastPrinted>2015-10-04T22:24:00Z</cp:lastPrinted>
  <dcterms:modified xsi:type="dcterms:W3CDTF">2015-10-04T16:25:00Z</dcterms:modified>
  <cp:revision>11</cp:revision>
  <dc:subject/>
  <dc:title>Пояснительная записка</dc:title>
</cp:coreProperties>
</file>